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Требования к составлению реферата</w:t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sz w:val="28"/>
          <w:szCs w:val="28"/>
        </w:rPr>
        <w:t>1. Общие положения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1.1. Назначение автореферата - информирование читателя о содержании реферируемой статьи или сборника научных статей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1.2. Реферат - краткое точное изложение содержания документа, включающее основные фактические сведения и выводы без дополнительной интерпретации или критических замечаний автора реферата, сопровождаемое библиографическим описанием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1.3. Объем реферата по естественным, точным, техническим, прикладным наукам не должен превышать 850 печатных знаков (без библиографического описания). Объем реферата по социальным и гуманитарным наукам не регламентируется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1.4. Реферат состоит из библиографического описания и текста реферата.</w:t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sz w:val="28"/>
          <w:szCs w:val="28"/>
        </w:rPr>
        <w:t>2. Библиографическое описание.</w:t>
      </w:r>
    </w:p>
    <w:p>
      <w:pPr>
        <w:pStyle w:val="Style15"/>
        <w:rPr/>
      </w:pPr>
      <w:r>
        <w:rPr>
          <w:sz w:val="28"/>
          <w:szCs w:val="28"/>
        </w:rPr>
        <w:t>Библиографическое описание (Приложение  8) содержит :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индекс УДК; 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заглавие депонированной научной работы; 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фамилию(и) и инициалы автора(ов); 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наименование учреждения или ведомства, направившего научную работу на депонирование; 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место нахождения организации (город); 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год написания работы; 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агинацию (количество страниц); 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иллюстрации; </w:t>
      </w:r>
    </w:p>
    <w:p>
      <w:pPr>
        <w:pStyle w:val="Normal"/>
        <w:numPr>
          <w:ilvl w:val="0"/>
          <w:numId w:val="1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библиографию (количество ссылок в списке литературы). </w:t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sz w:val="28"/>
          <w:szCs w:val="28"/>
        </w:rPr>
        <w:t>3. Текст реферата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3.1. Реферат выполняет следующие функции: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дает возможность установить основное содержание документа, определить его релевантность и решить, следует ли обращаться к полному тексту документа; </w:t>
      </w:r>
    </w:p>
    <w:p>
      <w:pPr>
        <w:pStyle w:val="Normal"/>
        <w:numPr>
          <w:ilvl w:val="0"/>
          <w:numId w:val="3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предназначен для опубликования в реферативных журналах и использования в информационно-поисковых системах и базах данных. </w:t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sz w:val="28"/>
          <w:szCs w:val="28"/>
        </w:rPr>
        <w:t>3.2. Структура реферата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3.2.1. Реферат включает следующие аспекты содержания исходного документа: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редмет, тему, цель работы; 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метод или методологию проведения работы; 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результаты работы; 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область применения результатов; 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выводы; </w:t>
      </w:r>
    </w:p>
    <w:p>
      <w:pPr>
        <w:pStyle w:val="Normal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дополнительную информацию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Оптимальная последовательность изложения аспектов содержания зависит от назначения реферата. Например, для потребителя, заинтересованного в получении новых научных знаний, наиболее удобным является изложение результатов работы и выводов в начале текста реферата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3.2.2. Предмет, тема, цель работы указываются в том случае, если они не ясны из заглавия документа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3.2.3. Метод или методологию проведения работы целесообразно описывать в том случае, если они отличаются новизной или представляют интерес с точки зрения данной работы. Широко известные методы только называются. В рефератах документов, описывающих экспериментальные работы, указывают источники данных и характер их обработк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3.2.4. Результаты работы описывают предельно точно и информативно. Приводятся основные теоретические и экспериментальные результаты, фактические данные, обнаруженные взаимосвязи и закономерности. При этом отдается предпочтение новым результатам и данным долгосрочного значения, важным открытиям, выводам, которые опровергают существующие теории, а также данным, которые по мнению автора документа имеют практическое значение. Следует указать пределы точности и надежности данных, а также степень их обоснования, уточнить, являются ли цифровые значения первичными или производными, результатом одного наблюдения или повторных испытаний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3.2.5. Выводы могут сопровождаться рекомендациями, оценками, предложениями, гипотезами, описанными в исходном документе.</w:t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sz w:val="28"/>
          <w:szCs w:val="28"/>
        </w:rPr>
        <w:t>3.3. Особенности текста реферата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3.3.1. Текст реферата не должен содержать интерпретацию содержания документа, критические замечания и точку зрения автора реферата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3.3.2. Текст реферата должен отличаться лаконичностью, четкостью, убедительностью формулировок, отсутствием второстепенной информаци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3.3.3. Текст реферата начинают фразой, в которой сформулирована главная тема документа. Сведения, содержащиеся в заглавии и библиографическом описании, не должны повторяться в тексте реферата. Следует избегать лишних вводных фраз (например, "автор статьи рассматривает..."). Исторические справки, если они не составляют основное содержание документа, описание ранее опубликованных работ и общеизвестные положения в реферате не приводятся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3.3.4. В тексте реферата следует употреблять синтаксические конструкции, свойственные языку научных и технических документов, избегать сложных грамматических конструкций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3.3.5. В тексте реферата следует применять стандартизованную терминологию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В рефератах по социальным и гуманитарным наукам допускается использование терминологии исходного документа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ледует избегать употребления малораспространенных терминов или разъяснять их при первом упоминании в тексте. Необходимо соблюдать единство терминологии в пределах реферата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3.3.6. В тексте реферата следует применять значимые слова из текста исходного документа для обеспечения автоматизированного поиска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3.3.7. Сокращения и условные обозначения, кроме общеупотребительных в научных и технических текстах, применяют в исключительных случаях или дают их определения при первом употреблени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3.3.8. Единицы физических величин следует приводить в международной системе СИ по ГОСТ 8.417. Допускается приводить в круглых скобках рядом с величиной в системе СИ значение величины в системе единиц, использованной в исходном документе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3.3.9. Имена собственные (фамилии, наименования организаций, изделий и др.) приводят на языке первоисточника. Допускается транслитерация собственных имен или перевод их на язык реферата с добавлением в скобках при первом упоминании собственного имени в оригинальном написани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3.3.10. Географические названия следует приводить в соответствии с последним изданием "Атласа мира". При отсутствии данного географического названия в "Атласе мира" его приводят в той же форме, что и в исходном документе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3.3.11. Таблицы, формулы, чертежи, рисунки, схемы, диаграммы включаются только в случае необходимости, если они раскрывают основное содержание документа и позволяют сократить объем реферата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Формулы, приводимые неоднократно, могут иметь порядковую нумерацию, причем нумерация формул в реферате может не совпадать с нумерацией формул в оригинале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3.3.12. Объем текста реферата в рамках общего положения определяется содержанием документа (объемом сведений, их научной ценностью и/или практическим значением), а также доступностью и языком реферируемого документа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Если депонируется сборник научных работ, то помимо рефератов на каждую статью, необходимо ко всему сборнику дополнительно представить общий реферат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осле библиографического описания на весь сборник с красной строки пишется "Содержание сборника" и дается полное перечисление всех статей, входящих в сборник. Указываются: название статьи, все авторы, затем через запятую - страницы сборника (первая-последняя), на которых напечатана статья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Автореферат должен быть подписан автором (авторами) научной раб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9T02:46:00Z</dcterms:created>
  <dc:creator>Alexandr Krylov</dc:creator>
  <dc:description/>
  <cp:keywords/>
  <dc:language>en-US</dc:language>
  <cp:lastModifiedBy>Alexandr Krylov</cp:lastModifiedBy>
  <dcterms:modified xsi:type="dcterms:W3CDTF">2006-01-19T02:50:00Z</dcterms:modified>
  <cp:revision>2</cp:revision>
  <dc:subject/>
  <dc:title>Требования к составлению реферата</dc:title>
</cp:coreProperties>
</file>